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color w:val="000000"/>
        </w:rPr>
      </w:pPr>
      <w:r>
        <w:rPr>
          <w:color w:val="000000"/>
        </w:rPr>
        <w:t>Azra Džino</w:t>
      </w:r>
    </w:p>
    <w:p>
      <w:pPr>
        <w:pStyle w:val="Normal"/>
        <w:ind w:firstLine="720"/>
        <w:jc w:val="right"/>
        <w:rPr>
          <w:color w:val="000000"/>
        </w:rPr>
      </w:pPr>
      <w:r>
        <w:rPr>
          <w:color w:val="000000"/>
        </w:rPr>
        <w:t>Eng101</w:t>
      </w:r>
    </w:p>
    <w:p>
      <w:pPr>
        <w:pStyle w:val="Normal"/>
        <w:ind w:firstLine="720"/>
        <w:jc w:val="right"/>
        <w:rPr>
          <w:color w:val="000000"/>
        </w:rPr>
      </w:pPr>
      <w:r>
        <w:rPr>
          <w:color w:val="000000"/>
        </w:rPr>
        <w:t>Sec22</w:t>
      </w:r>
    </w:p>
    <w:p>
      <w:pPr>
        <w:pStyle w:val="Normal"/>
        <w:ind w:firstLine="720"/>
        <w:jc w:val="right"/>
        <w:rPr>
          <w:color w:val="000000"/>
        </w:rPr>
      </w:pPr>
      <w:r>
        <w:rPr>
          <w:color w:val="000000"/>
        </w:rPr>
        <w:t>12/1/08</w:t>
      </w:r>
    </w:p>
    <w:p>
      <w:pPr>
        <w:pStyle w:val="Normal"/>
        <w:ind w:firstLine="720"/>
        <w:jc w:val="center"/>
        <w:rPr>
          <w:color w:val="000000"/>
        </w:rPr>
      </w:pPr>
      <w:r>
        <w:rPr>
          <w:color w:val="000000"/>
        </w:rPr>
      </w:r>
    </w:p>
    <w:p>
      <w:pPr>
        <w:pStyle w:val="Normal"/>
        <w:ind w:firstLine="720"/>
        <w:rPr>
          <w:color w:val="000000"/>
          <w:u w:val="single"/>
        </w:rPr>
      </w:pPr>
      <w:r>
        <w:rPr>
          <w:b/>
          <w:color w:val="000000"/>
        </w:rPr>
        <w:t xml:space="preserve">                                           </w:t>
      </w:r>
      <w:r>
        <w:rPr>
          <w:b/>
          <w:color w:val="000000"/>
          <w:u w:val="single"/>
        </w:rPr>
        <w:t>PUBLIC LIBRARY</w:t>
      </w:r>
    </w:p>
    <w:p>
      <w:pPr>
        <w:pStyle w:val="Normal"/>
        <w:spacing w:lineRule="auto" w:line="480"/>
        <w:rPr>
          <w:color w:val="000000"/>
          <w:u w:val="single"/>
        </w:rPr>
      </w:pPr>
      <w:r>
        <w:rPr>
          <w:color w:val="000000"/>
          <w:u w:val="single"/>
        </w:rPr>
      </w:r>
    </w:p>
    <w:p>
      <w:pPr>
        <w:pStyle w:val="Normal"/>
        <w:spacing w:lineRule="auto" w:line="480"/>
        <w:ind w:firstLine="720"/>
        <w:rPr>
          <w:color w:val="000000"/>
        </w:rPr>
      </w:pPr>
      <w:r>
        <w:rPr>
          <w:color w:val="000000"/>
        </w:rPr>
        <w:t>The red brick building. Windows at every corner, sun shines through, shedding light on the shelves packed with books. Knowledge at everyone’s fingertips, a knowledge that might not exist were it not for this red brick building. Open to the public, it is a place that holds no barriers, no exclusions based on race, sex, religion. It is a place where people go off into their own worlds, and only when they walk out the doors, are they aware that the world is just as it had always been. The red brick building. The building that demonstrates colonial architecture. The building that provides, movies, books, music, newspapers, etc… that building is the towns public library, in this case, it is the Swampscott Public Library.</w:t>
      </w:r>
    </w:p>
    <w:p>
      <w:pPr>
        <w:pStyle w:val="Normal"/>
        <w:spacing w:lineRule="auto" w:line="480"/>
        <w:ind w:firstLine="720"/>
        <w:rPr>
          <w:color w:val="000000"/>
        </w:rPr>
      </w:pPr>
      <w:r>
        <w:rPr>
          <w:color w:val="000000"/>
        </w:rPr>
        <w:t>Dr. William Lawrence of Boston was the man that pushed the town to establish a “town library.” His gift of “one hundred and sixty-six volumes,” (</w:t>
      </w:r>
      <w:hyperlink r:id="rId2">
        <w:r>
          <w:rPr>
            <w:rStyle w:val="InternetLink"/>
          </w:rPr>
          <w:t>www.noblenet.org</w:t>
        </w:r>
      </w:hyperlink>
      <w:r>
        <w:rPr>
          <w:color w:val="000000"/>
        </w:rPr>
        <w:t>) formed the basis for the library’s book collection. Three months after the donation, on January 15</w:t>
      </w:r>
      <w:r>
        <w:rPr>
          <w:color w:val="000000"/>
          <w:vertAlign w:val="superscript"/>
        </w:rPr>
        <w:t>th</w:t>
      </w:r>
      <w:r>
        <w:rPr>
          <w:color w:val="000000"/>
        </w:rPr>
        <w:t xml:space="preserve"> 1853, the library opened up, the whole library was one room, and was located in the town hall. When it first opened, the library was not a public institution, but only members were allowed. Finally in 1879, the library was opened as a public library, though the size of the library was still one room in the Town Hall. January 20, 1917 saw the library move from town hall, to its present location on Burrill Street (</w:t>
      </w:r>
      <w:hyperlink r:id="rId3">
        <w:r>
          <w:rPr>
            <w:rStyle w:val="InternetLink"/>
          </w:rPr>
          <w:t>www.noblenet.org</w:t>
        </w:r>
      </w:hyperlink>
      <w:r>
        <w:rPr>
          <w:color w:val="000000"/>
        </w:rPr>
        <w:t>). Throughout the years, many renovations took place at the library, a renovated lobby, children’s room was relocated a couple of times, a teens area was set up… the library is in a convenient spot, with the town hall nearby, as well as the park, and ocean, people run in and out of the aged dark red building.</w:t>
      </w:r>
    </w:p>
    <w:p>
      <w:pPr>
        <w:pStyle w:val="Normal"/>
        <w:spacing w:lineRule="auto" w:line="480"/>
        <w:rPr>
          <w:color w:val="000000"/>
        </w:rPr>
      </w:pPr>
      <w:r>
        <w:rPr>
          <w:color w:val="000000"/>
        </w:rPr>
        <w:tab/>
        <w:t>Walking through the double glass doors, I find myself faced with yet another set of doors, as I walked in, the warm air of the library slowly hugged my face and body. As I walk into the lobby, I am confronted by two elderly women, who seem to portray mixed feelings, of having yet another patron come into the library. I notice the woman on the left first, because of her stark white hair; she wore a grim smile on her face, implying ‘I really just want to go home.’ And the expression implied to stay away. The woman on the right, seemed to live and breathe the library, she was very excited towards everyone that walked up to her with a question. Though she was rather young, her clothing made her seem much older than she really was. A red sweater, which hugged her neck up to her earlobes, was tucked into brown dress pants, which were pulled up over her belly button. The high lift of the pants, made them seem short on her, her black shoes concealed her feet, but there was a distance between where her pants ended and where her socks started. I turned around to find two huge, bulky brown shelves filled with books. Signs were posted, around the door, that the books on the shelf were for sale, 50 cents a book. As I stood there, I noticed that many of the people who were about to leave the library, turned back and got a few book, to buy. As I walked away towards a soft blue welcoming arm chair I admitted that it was a good idea to have the signs posted by the door, very effective. Slowly diving into the arm chair, a feeling of warmth came over me, and I noticed that I was sitting right underneath the heater. People were coming in and out of the library; each time the door opened a breeze would come in and refresh the air inside. A young girl was tugging at her mother’s jacket urging her to hurry up so they could go down to the children’s room. Ching, ching, paper rustling, ring….I looked toward the women behind the desk, it was chaos, women running all over the place, one woman was on the phone, with the dark phone cord tied around her coworker as she walked around in circles, the machine that prints the receipt for the book, was not spitting out paper, but blue ink and it was getting all over the wooden blue work desk. In the back the phone continued to ring, and with each passing moment the ring got louder and louder.</w:t>
      </w:r>
    </w:p>
    <w:p>
      <w:pPr>
        <w:pStyle w:val="Normal"/>
        <w:spacing w:lineRule="auto" w:line="480"/>
        <w:rPr>
          <w:color w:val="000000"/>
        </w:rPr>
      </w:pPr>
      <w:r>
        <w:rPr>
          <w:color w:val="000000"/>
        </w:rPr>
        <w:tab/>
        <w:t xml:space="preserve">Three little steps separated me and the second floor of the library, where the computers stood, facing the opposite wall than that of the reference librarian. The librarian was able to observe what people were searching online. Before me stood, four wide gray metal shelves, filled with books, of all sizes, colors, and subjects. The computers were between to big sets of shelves. A white and blue blanket covered with seagulls, and boats overlapped a couch that was placed right by a big window. The clicking of the computer mouse, and the sound of typing overtook my mind, with each strike of the keyboard, I could not concentrate on anything else, even sitting in the comfortably, welcoming, couch which seemed to be urging me to lay down and close my eyes. I looked from my side of the room to the other, over the computers and between the shelves, I noticed a sign, stating, “TEEN AREA.” The area was surrounded by young adult books, posters were plastered on the walls, and CDs were displayed right next to the magazines. It seemed as if teens had their own little world in the library. Dark, worn out looking flip chairs were around on the floor, and board games, ranging from candyland to battleship were made available on the tables surrounding the area. There were teens, who were “studying” but glancing every now and then around, to see if anyone new had entered the room. Some kids and adults walked between the shelves, to take phone calls, whispers could be heard, kids pleading with their parents and asking to stay a bit longer. Every now and then a Bing would be heard, and would make everyone jump. There was an elevator behind the reference desk, which was used to take patrons to the lower level where the children’s room was. </w:t>
      </w:r>
    </w:p>
    <w:p>
      <w:pPr>
        <w:pStyle w:val="Normal"/>
        <w:spacing w:lineRule="auto" w:line="480"/>
        <w:ind w:firstLine="720"/>
        <w:rPr>
          <w:color w:val="000000"/>
        </w:rPr>
      </w:pPr>
      <w:r>
        <w:rPr>
          <w:color w:val="000000"/>
        </w:rPr>
        <w:t>I decided to take the stairs to the lower level, as I walked down the stairs, and opened the doors to the lower level; there were rows and rows of gray metal shelves before me. Between each of the shelves, there were a line of lights, lightening up the lane so the books could be seen. The lights were dim, and every other set of light, were off,  there were a few small windows in the back of the room, but little light came through them, since the lower level was the basement of the library. There were a few doors, which were locked, chained shut, which only added to the spookiness of the lower level. Every now and then there would be a bang; the ceiling was nothing but thick black pipes, forming a maze on the ceiling, interconnecting with each other.</w:t>
      </w:r>
    </w:p>
    <w:p>
      <w:pPr>
        <w:pStyle w:val="Normal"/>
        <w:spacing w:lineRule="auto" w:line="480"/>
        <w:ind w:firstLine="720"/>
        <w:rPr>
          <w:color w:val="000000"/>
        </w:rPr>
      </w:pPr>
      <w:r>
        <w:rPr>
          <w:color w:val="000000"/>
        </w:rPr>
        <w:t>I walked down the corridor and into the light and colorful world of kids. The floor was covered with a blue carpet dotted with white small grain sands. The walls were painted on; pictures ran along the walls, as I descended to the lower level of the children’s room. A grizzly bear, being fed berries by a young girl, a boy reading books, a girl with her grandmother on a boat, words of inspiration written next to the pictures. Toys were all over the place, miniature red couches and chairs along with small table packed with books, formed a small living room. Children DVD’s and CD’s were on the floor as well as on the couches. The kids themselves ran all over the place, loud music was playing from the computers which were next to the tiny bathroom.  In the back of the children’s room, is a beautiful patio, encircled by glass doors, and before the doors, sits a long couch. Decorated with the map of the world, each country drawn on the couch, it was one of the old couches, though they did not look comfortable and were certainly not comfortable the first time I sat in them; but with time an individual body get used to the couch. A strong scent of baby powder over took the room, as a mother with a baby walked by me. Smell of snack food, was persistent as I walked through the children’s room. Kids ran around looking for their friends, babies tried to crawl away from their parents, mothers and fathers reading books to their kids, children putting on a puppet show, etc… as the teens have their world in the library, so do the younger kids.</w:t>
      </w:r>
    </w:p>
    <w:p>
      <w:pPr>
        <w:pStyle w:val="Normal"/>
        <w:spacing w:lineRule="auto" w:line="480"/>
        <w:ind w:firstLine="720"/>
        <w:rPr>
          <w:color w:val="000000"/>
        </w:rPr>
      </w:pPr>
      <w:r>
        <w:rPr>
          <w:color w:val="000000"/>
        </w:rPr>
        <w:t>From the first time the library formed it has come a long way, with a growing number of books to this day. A variety of people come into the library, and for different reasons, but whatever it is people always seem to be coming to the red brick building in town. From the lobby to the children’s room, the mood varies, and each room is expressed differently to fit the customers they are trying to attract. As seasons go by, the little brick red, window enhanced, knowledge filled building will stand through i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lenet.org/" TargetMode="External"/><Relationship Id="rId3" Type="http://schemas.openxmlformats.org/officeDocument/2006/relationships/hyperlink" Target="http://www.noblene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4:00Z</dcterms:created>
  <dc:creator>cc</dc:creator>
  <dc:description/>
  <cp:keywords/>
  <dc:language>en-US</dc:language>
  <cp:lastModifiedBy>cc</cp:lastModifiedBy>
  <dcterms:modified xsi:type="dcterms:W3CDTF">2008-12-01T15:54:00Z</dcterms:modified>
  <cp:revision>2</cp:revision>
  <dc:subject/>
  <dc:title>The red brick building</dc:title>
</cp:coreProperties>
</file>